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contextualSpacing w:val="false"/>
              <w:rPr>
                <w:rFonts w:ascii="Corbel" w:hAnsi="Corbel" w:cs="Corbel"/>
                <w:b/>
                <w:b/>
                <w:smallCaps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Współczesne nazewnictw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. 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3  lub rok III, semestr 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wa Oronowicz-Kid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wa Oronowicz-Kida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nieszka Myszk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Kułako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75"/>
        <w:gridCol w:w="734"/>
        <w:gridCol w:w="851"/>
        <w:gridCol w:w="759"/>
        <w:gridCol w:w="796"/>
        <w:gridCol w:w="688"/>
        <w:gridCol w:w="911"/>
        <w:gridCol w:w="1861"/>
        <w:gridCol w:w="133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kształceni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adomości z zakresu nauki o języku na poziomie szkoły średni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e wiadomości z historii języka polskiego i historii kultury oraz polskiej ortografii</w:t>
            </w:r>
          </w:p>
        </w:tc>
      </w:tr>
    </w:tbl>
    <w:p>
      <w:pPr>
        <w:pStyle w:val="Punktygwne"/>
        <w:spacing w:before="0" w:after="0"/>
        <w:rPr/>
      </w:pPr>
      <w:r>
        <w:br w:type="page"/>
      </w: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systemem nazw własnych w języku polski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przemianami zachodzącymi w sferze proprialnej na przestrzeni wie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analizy, interpretacji, zapisu i odmiany nazw własnych w kontekście przemian kultur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/>
        <w:t>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04"/>
        <w:gridCol w:w="159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 (efekt kształceni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kształcenia zdefiniowanego dla przedmiotu (modułu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(KEK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przedmiot i zadania onomastyki, ma wiedzę o powiązaniu onomastyki z historią, psychologią, pragmatyką komunikacyjn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metodologię badań onomastycznych ze szczególnym uwzględnieniem najnowszych kategorii proprialnyc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umiejętnie stosuje określone metody analizy nazw własnych, określa ich rodzaje, ustala motywacj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/k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rozpoznaje różne rodzaje propriów, przeprowadza ich krytyczną analizę i interpretację z zastosowaniem metod typowych dla badań onomastycznych, wskazuje związki propriów z historią, kulturą i socjologi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/ka ma świadomość koniecznośc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iągłego poszerzania swoich kompetencji językowych z zakresu wiedzy o współczesnym języku polskim, a zwłaszcza jego sferze proprialnej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onomastyki. Historia badań onomastycznych, metodologia badań, główne ośrodki badań nazewnictwa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obieństwa i różnice między wyrazami pospolitymi i nazwami własn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łom w 1989 i jego konsekwencje dla języka polskiego, a zwłaszcza jego systemu nazewnicz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troponimia (imiona, nazwiska) – współczesne mody nazewnicze, uwarunkowania prawne, morfologiczne wykładniki pł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Toponimia – od przysiółka do nazwy ulicy – zmiany w nazewnictwie geograf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ematonimia jako wytwór współczesnej cywilizacji (wąska i szeroka definicja terminu, serie nazewnicze, irradiacja onimicz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a badań chrematonimów – przygotowanie do badań włas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dioonomastyka jako progresywny dział nauki o nazwach włas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tografia i odmiana nazw włas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enie prac studen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naliza tekstów kultur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projekt badawczy (praca badawcza – analiza wybranej kategorii nazw)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dyskusja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>praca z leksykonami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ćwiczenia praktyczne (ortograficzne, gramatyczne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6462"/>
        <w:gridCol w:w="187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ystąpień ustnych (prezentacji, referató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serwacja w trakcie zajęć, ocena pracy zaliczeniowej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, obserwacja  czasie konsultacji indywidualnych, ocena wystąpień ustnych (prezentacji, referató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bserwacja  czasie konsultacji indywidualnych, ocena wystąpień ustnych (prezentacji, referató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. Na ocenę końcową wpływ mają następujące czynniki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pisanie pracy zaliczeniowej (w ramach samokształcenia) – 50% oceny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przygotowywanie się do nich – 20%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ótkie referaty lub prezentacje – 20%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kształc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czytanie literatury, gromadzenie materiału, napisanie referatu itp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órnowicz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tęp do onomastyki</w:t>
            </w:r>
            <w:r>
              <w:rPr>
                <w:rFonts w:cs="Corbel" w:ascii="Corbel" w:hAnsi="Corbel"/>
                <w:sz w:val="24"/>
                <w:szCs w:val="24"/>
              </w:rPr>
              <w:t>, Gdańsk 1988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rzenia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łownik nazw własnych. Ortografia, wymowa, słowotwórstwo i odmiana, </w:t>
            </w:r>
            <w:r>
              <w:rPr>
                <w:rFonts w:cs="Corbel" w:ascii="Corbel" w:hAnsi="Corbel"/>
                <w:sz w:val="24"/>
                <w:szCs w:val="24"/>
              </w:rPr>
              <w:t>Warszawa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kus-Borkowa E., 1987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zewnictwo polskie</w:t>
            </w:r>
            <w:r>
              <w:rPr>
                <w:rFonts w:cs="Corbel" w:ascii="Corbel" w:hAnsi="Corbel"/>
                <w:sz w:val="24"/>
                <w:szCs w:val="24"/>
              </w:rPr>
              <w:t>, Opole 1980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76" w:hanging="142"/>
              <w:contextualSpacing w:val="false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Polskie nazwy własne. Encyklopedia</w:t>
            </w:r>
            <w:r>
              <w:rPr>
                <w:rFonts w:cs="Corbel" w:ascii="Corbel" w:hAnsi="Corbel"/>
                <w:sz w:val="24"/>
                <w:szCs w:val="24"/>
              </w:rPr>
              <w:t>, red. E. Rzetelska-Feleszko, Warszawa – Kraków 1998.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176" w:hanging="0"/>
              <w:contextualSpacing w:val="false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Gałkowski A. 2008: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Chrematonimy w funkcji kulturowo-użytkowej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 Łódź: Wydaw. Uniwersytetu Łódzkiego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órny H. 2003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ndencje onimiczne w nazwach krakowskich aptek</w:t>
            </w:r>
            <w:r>
              <w:rPr>
                <w:rFonts w:cs="Corbel" w:ascii="Corbel" w:hAnsi="Corbel"/>
                <w:sz w:val="24"/>
                <w:szCs w:val="24"/>
              </w:rPr>
              <w:t>, „Acta Onomastica” 44, Praga, s. 15–28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rózek R. (red.), 200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zwy własne w języku, kulturze i komunikacji społecznej</w:t>
            </w:r>
            <w:r>
              <w:rPr>
                <w:rFonts w:cs="Corbel" w:ascii="Corbel" w:hAnsi="Corbel"/>
                <w:sz w:val="24"/>
                <w:szCs w:val="24"/>
              </w:rPr>
              <w:t>, Katowice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yszka A., 201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rbanonimia Rzeszowa. Językowo-kulturowy obraz miasta</w:t>
            </w:r>
            <w:r>
              <w:rPr>
                <w:rFonts w:cs="Corbel" w:ascii="Corbel" w:hAnsi="Corbel"/>
                <w:sz w:val="24"/>
                <w:szCs w:val="24"/>
              </w:rPr>
              <w:t>, Rzeszów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ronowicz-Kida E., 201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ficjalne nazwy wiejskich ulic w województwie podkarpackim. Studium językowo-kulturowe</w:t>
            </w:r>
            <w:r>
              <w:rPr>
                <w:rFonts w:cs="Corbel" w:ascii="Corbel" w:hAnsi="Corbel"/>
                <w:sz w:val="24"/>
                <w:szCs w:val="24"/>
              </w:rPr>
              <w:t>. Rzeszów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ospond S., 197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ówią nazwy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arszawa.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utkiewicz-Hanczewska M. 2013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enologia onimiczna. Nazwa własna w płaszczyźnie motywacyjno-komunikatywnej</w:t>
            </w:r>
            <w:r>
              <w:rPr>
                <w:rFonts w:cs="Corbel" w:ascii="Corbel" w:hAnsi="Corbel"/>
                <w:sz w:val="24"/>
                <w:szCs w:val="24"/>
              </w:rPr>
              <w:t>, Poznań: Wydaw. Poznańskie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utkiewicz-Hanczewska M. 2014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da w zakresie morfologii współczesnych emporionimów</w:t>
            </w:r>
            <w:r>
              <w:rPr>
                <w:rFonts w:cs="Corbel" w:ascii="Corbel" w:hAnsi="Corbel"/>
                <w:sz w:val="24"/>
                <w:szCs w:val="24"/>
              </w:rPr>
              <w:t>, „Poznańskie Spotkania Językoznawcze”, nr 27, s. 135–144, [dostęp na:] http://pressto.amu.edu.pl/index.php/psj/article/view/632/550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utkowski M. 2003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zwy na sprzedaż: o nazewnictwie na usługach marketingu</w:t>
            </w:r>
            <w:r>
              <w:rPr>
                <w:rFonts w:cs="Corbel" w:ascii="Corbel" w:hAnsi="Corbel"/>
                <w:sz w:val="24"/>
                <w:szCs w:val="24"/>
              </w:rPr>
              <w:t>, „Onomastica XLVIII, s. 239–254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utkowski M., Skowronek K., 2004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dia i nazwy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mut K., 199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zwiska Polaków</w:t>
            </w:r>
            <w:r>
              <w:rPr>
                <w:rFonts w:cs="Corbel" w:ascii="Corbel" w:hAnsi="Corbel"/>
                <w:sz w:val="24"/>
                <w:szCs w:val="24"/>
              </w:rPr>
              <w:t>, Kraków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zetelska-Feleszko E., 2006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 świecie nazw własnych</w:t>
            </w:r>
            <w:r>
              <w:rPr>
                <w:rFonts w:cs="Corbel" w:ascii="Corbel" w:hAnsi="Corbel"/>
                <w:sz w:val="24"/>
                <w:szCs w:val="24"/>
              </w:rPr>
              <w:t>, Warszawa-Kraków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iwiec A. 2012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azwy własne obiektów handlowo-usługowych w przestrzeni miasta</w:t>
            </w:r>
            <w:r>
              <w:rPr>
                <w:rFonts w:cs="Corbe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Lublin: Wydaw. UMCS. </w:t>
            </w:r>
          </w:p>
          <w:p>
            <w:pPr>
              <w:pStyle w:val="Akapitzlist"/>
              <w:widowControl w:val="false"/>
              <w:spacing w:lineRule="auto" w:line="240" w:before="0" w:after="0"/>
              <w:ind w:left="318" w:hanging="0"/>
              <w:contextualSpacing w:val="false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i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rzydatne słowniki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Nazwy miejscowe Polski: historia, pochodzenie, zmiany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K. Rymut, t. I-VI, Kraków 1996-2007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ospond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etymologiczny miast i gmin PRL</w:t>
            </w:r>
            <w:r>
              <w:rPr>
                <w:rFonts w:cs="Corbel" w:ascii="Corbel" w:hAnsi="Corbel"/>
                <w:sz w:val="24"/>
                <w:szCs w:val="24"/>
              </w:rPr>
              <w:t>, Wrocław 1984.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mut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Nazwy miast Polski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rocław 1980.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łownik geograficzny Królestwa Polskiego i innych krajów słowiańskich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F. Sulimierski, B. Chlebowski, W. Walewski, t. I – XV, Warszawa 1880-1895, 1902.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łownik nazwisk współcześnie w Polsce używan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K. Rymut, t. I-X, Kraków 1992- 1994.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łownik imion współcześnie w Polsce używan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, 1992- 1994, wyd. K. Rymut, Kraków.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 w:val="false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Słownik staropolskich nazw osobowych, </w:t>
            </w:r>
            <w:r>
              <w:rPr>
                <w:rFonts w:cs="Corbel" w:ascii="Corbel" w:hAnsi="Corbel"/>
                <w:sz w:val="24"/>
                <w:szCs w:val="24"/>
              </w:rPr>
              <w:t>t. I-VI, red. W. Taszycki,  t. VII, z. 1-3, red. M. Malec, Kraków 1965-1987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18" w:hanging="284"/>
              <w:contextualSpacing w:val="false"/>
              <w:jc w:val="both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Wykaz urzędowych nazw miejscowości w Polsce</w:t>
            </w:r>
            <w:r>
              <w:rPr>
                <w:rFonts w:cs="Corbel" w:ascii="Corbel" w:hAnsi="Corbel"/>
                <w:sz w:val="24"/>
                <w:szCs w:val="24"/>
              </w:rPr>
              <w:t>, t. I-III, Warszawa 1982-198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7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6:26:00Z</dcterms:modified>
  <cp:revision>25</cp:revision>
  <dc:subject/>
  <dc:title/>
</cp:coreProperties>
</file>